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BARO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2400-baud or faster modem to pla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nected to a 2400-baud phone number. 2400-baud and 9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phone numbers are listed in the right-hand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st within the Insta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bout to strap into the cockpit of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xciting and most thrilling flight simulation game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The ImagiNation Network's (R) Red Bar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 is a multi-player, cross-country, real-ti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not talking about just playing a game to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 a computer program. This is not a wimpy game of ch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. You'll be dog-fighting against a real person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. Your opponent may live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but you'll both be flying in the sam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TART A GAME OF RED 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into SierraLand (TM), click on the name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you want to fly with and then click on INVI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lay Red Baro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ite someone, a window will pop up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teams and set the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three SKILL LEVEL buttons: NOVIC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ICE -- The planes are easiest to fly in this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area of each plane is largest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 by each bullet is the smallest. It gener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 of bullets to shoot down a plane. You get thre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ptions are always used: Random plan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matched and easy to fly), spring/clear sky,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rt head-to-hea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-- The plane becomes slightly more difficul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. Scoring hits against enemie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because each plane's target area is smaller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of damage done by each bullet is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lane cannot sustain as many hits.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ckout if your plane exceeds 20,000 feet i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ke up before you fall too far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-- This is the most realistic SKILL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s are hardest to fly. The target area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s are smallest, as it was historically (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s occupied by the pilots and the engines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 can only sustain a few hits. You get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ation, your guns can jam, blackouts can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may occasionally be blinded by the s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eams by clicking on the Allied or German team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xt to the players' names.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erson on each team, but you can also play two 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utton allows you to set the op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nd expert games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selection for Allied and German Plan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matches or a choice of one of the five German pla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ine Allied planes. Planes are alway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ically. For version 2.3 of Red Baron, sel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mission builde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ther:  spring/clear sky or realistic weather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f day:  daytime, nighttime or realistic time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time of 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sitions of planes:  from aerodromes, head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, Allies chasing Germans or Germans chasing Alli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ing position is from an aerodrome, the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ttle is 1, otherwise the throttl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2.3+ of Red Baron on the Skill Level of Exp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ves (from 1 to 3) can be chosen. For No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rmal Skill Levels the number of lives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2.3+ of Red Baron on the Skill Level of Exp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or unlimited ammo can be chosen. For Nov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kill Levels the amm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2.4+ of Red Baron in the Arena on the S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f Normal or Expert, either Free-For-All or Team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osen.  Free-For-All gives positive point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s.  Novice Level is always Team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ND INVITATION when you have complete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satisfied that enough of your frien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invitation, click on the JOIN LIN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JOIN LINE will put only those peopl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invitation into a line waiting to play Red Bar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your friends will join the line automatically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friends accept your invitation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JOIN LINE button as long as there is on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besides yourself that has accepted the invit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If there is not at least one person on each tea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lick on JOIN LINE, the person inviting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witched to the other te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not to play,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o close the inv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joined the line to play Red Bar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Waiting Room where you can talk with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ople. All other buttons will be disabled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ee where in the Red Baron line other people a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 the number on their nameplates. Your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occasionally printed in the space at the bottom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reen. If you would like to leave the Red Baron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button that says CANCEL (the one tha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INVITE). It may take a few minutes, so be pat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S 2.0-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llied      Description                       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 ---------   ------------------------------     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irco DH2   Biplane, Green with brown bottom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Push-Type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ieuport 17 Biplane, White                     10,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opwith Pup Biplane, Green with brown bottom   10,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opwith     Triplane, Green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pehound  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pad 7      Biplane, Green with white bottom   10-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.E.5a      Biplane, long nose, Green with     11-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n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Guns (1 on top of wing)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opwith     Biplane, Green with brown bottom   12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l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pad 13     Biplane, Green with white bottom  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pwith     Biplane, Green with brown bottom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e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erman      Description                       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  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lbatros    Biplane, Gray wings with tan body  1,2,3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Albatros    Biplane, Tan wings with gray body  2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I       2 Guns, In-Line Eng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S 2.0-2.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erman      Description                       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  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Albatros    Biplane, Gray wings with tan body  5,6,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V 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Pfalz       Biplane, Gray                      5,6,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Fokker      Triplane, Red                      6,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I 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Fokker      Biplane, Blue                      6,7,8,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V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S 2.3-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llied      Description                       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  ----------------------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orane-     Monoplane, White                   13,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ulnier    1 Gun, Rotary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ieuport 11 Biplane, White                     13,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Airco       Biplane, Green with brown bottom   13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H.2       1 Gun, Push-Type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opwith Pup Biplane, Green with brown bottom   14-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Nieuport 17 Biplane, White                     14-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pad 7      Biplane, Green with white bottom   15-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un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opwith     Triplane, Green                    15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pehound  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.E.5a     Biplane, long nose, Green with     16-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n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Guns (1 on top of wing)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pwith     Biplane, Green with brown bottom   16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el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pad 13     Biplane, Green with white bottom   17-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Guns, In-Line Eng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S 2.3-2.4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llied      Description                        G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  ----------------------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Nieuport 28 Biplane, Green                     17-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Guns (1 on side of bod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Sopwith     Biplane, Green with brown bottom   17,19-2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e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erman      Description                        Al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  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Fokker      Monoplane, Tan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III       1 Gun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Halberstadt Biplane, Green wings with tan body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        1 Gun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Albatros    Biplane, Gray wings with tan body 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Albatros    Biplane, Tan wings with gray body  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Albatros    Biplane, Gray wings with tan body  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V  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falz       Biplane, Gray                     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Fokker      Triplane, Red                      6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.I  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kker      Biplane, Blue  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VII       2 Guns, In-Lin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Siemens-    Biplane, Brown 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kert    2 Guns, Rotary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Fokker      Monoplane, Blue                   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VIII      2 Guns, Rotary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LAY RED B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ibrate your joystick by running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Like all good pilots, you will need some pre-f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to teach you to fly, maneuver your plane in the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d your enemy targets (planes). Your World War I plan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ither on the German side or on the Allied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ing forces. As you gain experience, you may fi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 fly one type of plane more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ron on The ImagiNation Network has many variation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st to follow the general instructions below and HAVE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FLIGH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keys across the top of the keyboard to adjus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HINT: If your opponent is coming from behind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nt of you, slowing down may give you the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start flying from the aerodromes, press 9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 take-off speed, press your "Down Arrow" key,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 on your mouse, or pull back on your joys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atch your speedometer. If you take off too st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tall and crash. It takes some practice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is easy when you get the hang of it. When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id-flight, the initial throttle is 5; use the thro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adjust your spe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urning is done by using your right or 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your mouse left or right, or moving your joys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forth. The "comma" and "period" keys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der for sharper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lanes with in-line engines generally go faster; pla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otary engines generally turn faster. Use tac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best suited to the plane you fly:  sharp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otary engines, diving and fast passes for i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RING THE MACHINE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ess [Spacebar]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ess Left Button from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ess Button 1 on your joys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ess "U" to unjam machine 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SING THE RUD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comma" and "period" keys on the keyboard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udder left and right respectively.  The rudder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e-tune your flight maneuv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an enemy plane is worth 10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n enemy plane is worth 1000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an enemy balloon is worth 5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n enemy balloon is worth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a teammate's plane will subtract 10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 teammate's plane will subtract 1000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your own balloon subtracts 5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your own balloon subtracts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ing subtracts 50 points from your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ree-For-All game in the Arena, point val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regardless of alignment of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VIEW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ternal Views press the [Enter] key once (or joys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#2 or mouse right button). To return to Cock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s press the [Enter]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your aircraft (cockpit vie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Look Forward (your instrument pan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Look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Loo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Look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Loo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Look Down (lean out and look straight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View from a Chase Plane (the view fo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craft in a chase plane). This view also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ore in mid-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utside your aircraft (external vie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 View the Front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 View the Rear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 View the Left Side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 View the Right Side of your airc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5]  View the Bottom of your aircraft (look up a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 from a lower altitu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6]  View the Top of your aircraft (look directly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plane from a higher altitu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7]  View from a Chase Plane (the view fo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craft in a chase pla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KEYBOAR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J]   Joystick Control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R]   Joystick 2 Rudder Control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M]   Turns Mous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S]   Sound Effect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H]   Display flight contro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X]   Exit To Sierra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Q]   Exit to Sierr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JOYSTICK RUDD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stick 2 rudder control is NOT recommended for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 that are equipped with slow (8-bit) game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joystick 2 rudder control under such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extremely slow refresh rates and may even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sconnections from the host. For users tha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 a second joystick as a rudder control, a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card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Baron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iNation Network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rraLand (T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