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BEGIN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Version 1.6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Copyright (c) 1984-198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CLOCKWORK SOFTWA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</w:t>
      </w:r>
      <w:r>
        <w:rPr/>
        <w:t>PO Box 61033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San Jose, CA 9516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gin - A Tactical Starship Simula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pyright (c) Clockwork Software, 1984-1989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ll rights reserved by the authors. This program may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reely copied for private use provided this message is alway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layed. It may be distributed on public access comput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ulletin boards. It may not be distributed for resa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egin is supplied as a user supported package. Privat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dividuals are encouraged to copy and share this package wit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thers. If you enjoy using this program your contributions hel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upport the shareware concept which allows you to try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oftware first without oblig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or a $10 contribution you will receive the Advanc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imulations Manual for the current version. This manual cover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ny commands, hints, and internal details of Begin which are no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cluded in this Basic Simulations Manu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or a $15 contribution you will receive the Advanc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imulations Manual as well as a diskette containing the mos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cent release of the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send any comments/problems to Clockwork Software eve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f you do not wish to make a contribution. If you want a respon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so include a self addressed stamped envelop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Clockwork Software          The Micro Foundry BB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P.O. Box 610338             (415) 598-0498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San Jose, CA 95161          1200/2400/9600  24 Hou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You distribution disk/file should contain the following files: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gin.arc    -  Contains all the following file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gin.exe    -  A Tactical Starship Simulatio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gin.man    -  The Basic Simulations Manual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hats.new    -  New features in version 1.65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eginAd.txt  -  Long BBS ad for Begi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BeginAd2.txt -  Short BBS ad for Begin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nlike the previous release of Begin, this version suppor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oftware and hardware floating point in one program. If you hav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 math co-processor, Begin will automatically detect it'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esence and use hardware floating point. You may override th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uto-check and force software floating point by setting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vironment variable 87=N at the DOS command prompt. If you a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unning on an 8088 PC we recommend a co-processor as it wi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crease the speed of play equivalent to that of a 12Mhz 80286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out a co-processor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Tom Nelson, Mike Higgin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</w:t>
      </w:r>
      <w:r>
        <w:rPr/>
        <w:t>Authors of Beg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 xml:space="preserve">I.  INTRODUCTION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gin is actually a simulation of a simulator that test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your ability to command a fleet starship. For the first time, you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ll actually have the feeling that you are commanding a re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rship, against real enemy captai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Unlike almost all other space games of this type, Beg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oes not employ the unrealistic "quadrant-sectors" or the "Mas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ard of aliens" approach. Instead, all ships are created equ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intelligent enemy strategy being used to defeat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nsuspecting human player. For the novice player even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ne-on-one scenario is quite a challen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egin also features four different nations, Federation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Klingon, Romulan and Orion, with the human player becoming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ation of their choice. The program also provides for numerou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ip classes of varying design for each of the different n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re are not any artificial "difficulty levels"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gin. Instead if a player wishes for an easier scenario, the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y command a fleet of up to seventeen ships against a small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emy force. For a more difficult scenario, one-on-nine is a mo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ikely challen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object of Begin is (as usual) to destroy the enem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leet before they destroy you. You will receive an evaluation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your performance at the end of the action. Your enemy is toug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d experienced. He will do his utmost to destroy you wit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hatever fleet you give h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Enjoy this new level of sophistication in comput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tertainm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II. OVERVIE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egin is actually made up of five separate parts that happe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 sequence, introduction, setup, command input, strategy,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ovement. A more detailed explanation of each of these can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und in a later se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first part, introduction, will happen only once. It wi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st prompt you for your name. Your name will be used as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mpt for all command input. Next you will be asked which na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you wish to ally yourself with, and the nation of your opponen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second part, setup, will also happen only once. Tw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tus displays will be drawn, one of the ally fleet and one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enemy fleet. At this point you will enter commands t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1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figure the number and class of ships in each of the fleets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nce you are satisfied with the configurations, you may start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imul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nce the tactical displays have been drawn the program wi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 waiting for command input. You may enter commands f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trolling your ships' weapon systems, defenses, status display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r for directing your ally ships. Input will allow you as muc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ime as you need to decide your command. You may enter an enti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mand on one line or allow Begin to prompt you for each pa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fter the entire command has been entered, the strategy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l enemy and ally ships is determined. These ships follow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ame rules for commands that you must follow. After all ship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ave determined their strategy, the real time movement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form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al time moves all objects according to the Begin laws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hysics. Every item will be moved in sequence, ten times,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imulate simultaneous movement. Your crew will report most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emy and ally ships actions during this time, such as who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ing torpedoes and who has been hit. At the end of this cycle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fore you are again asked for command input, the tactic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lays will be upda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ne time through the above sequence is call a cycle, and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basic unit of time in Begin. All time is measured in cycl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ut may sometimes be referred to as seconds, such as thre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conds to self destruc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III. SETU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fter you have entered your name and the ally and enem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ations, you will need to configure the ally and enemy fleets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setup screen contains two fleet status displays. The to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lay shows the make-up of the ally fleet and the bottom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lay is that of the enemy. Also displayed is the total numb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ships allowed along with the number of ships you have not ye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located to either fleet. A dash before a ship class name in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leet displays indicate you have not selected any ships of tha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la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t this point you may enter ally and enemy configura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mands. With these commands you will specify the number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lass of ships in each of the corresponding fleets (Refer to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figure command in the Command Summary section). A single flee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y contain up to the total number of allowed ships minus one. I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you need more details on each ship class before you configure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leets, the library computer is availa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f you have more than one class of ship in the ally flee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you must specify the ship class of your flagship. The flagship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type of ship you will be commanding your fleet from. Th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2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emy does not need a specified flagshi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nce you are satisfied with the make-up of each fleet you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ust enter the command "Begin" to start the simul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IV.  SHIP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ll ships are controlled by a fixed number of attributes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se attributes control the ships speed, acceleration, tur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ate, weaponry, shield strength etc. This section brief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plains how these attributes func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LAY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tactical displays are shown on the right side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creen. The upper display is the position display. It shows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tual positions of all ships relative to your flagship. You ma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t the magnification of this display to allow for a fin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solu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lower display is the ships' Systems Status display. I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ows the condition of five ship systems. They are the Phas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anks, Torpedo Tubes, Probe Launchers, Warp Drives, and Shiel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Within the System Status display a period is used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dicate a system is discharged or turned off. If this symbol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linking it tells you that the system has been damaged and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non-function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dash, equal and triple equal symbols are used by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ank and Tube systems to indicated the last three cycles of thei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harge time. The small 'o' symbol is used by the Tube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auncher systems to indicated a loaded and ready condi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Warp Drives and Shields use the three shaded solid block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ymbols to indicated the state of these systems. For the War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rive they indicated temperature, for the Shields they indicat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rength. A blink block tells you a system is about to fai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lay related commands are: Scan, Ran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ELM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helm controls the direction and velocity of the ship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ship will not always respond instantly to helm commands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sponse depends on the size of the ship you are commanding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current helm settings. Generally, the larger the ship or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aster the current speed, the slower the ship will respond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urse and speed changes. The exception to this is that all ship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spond instantly if the current speed and the requested spe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re both warp one or less. For specified ship class attributes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3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sult your ships' library compu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elm related commands are: Helm, Pursue, Elude, Repo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EAPON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vailable to you are a three different weapon systems tha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vary from ship class to ship class. Most ships have all thre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though of few of the smaller ships do not. These weapons a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hasers, Torpedoes and Prob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ll phasers banks and torpedo tubes may be locked on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ecified ship or turned to a specified relative angle of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urrent heading (mark). The target or course of a probe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ecified at launch time since probes are "smart" in that the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y pursue a specified target or course and may be controll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fter they leave the shi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hasers are short range weapons that hit their targe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stantaneously. The closer you are to the target, the better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orpedoes travel at a specific velocity determined by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lass of torpedo your ship carries although it is generally ver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ast. If the tube is locked on a target, the tube will "lead"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arget to compensate for the target's course and velocity. Mos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lasses of torpedo cannot change course once they are fir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bes are very slow in comparison to torpedoes.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dvantage of a probe is the ability to pursue a target, and it'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latively large warhead. Probes may also be controlled aft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y are launched. They may be set to a specific heading 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-locked on to a targ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nsult your ships library computer for specifics on the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eapo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eaponry related commands are: Fire, Lock, Turn, Status, Torp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haser, Prob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IEL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hields protect the ship from being damaged by enemy (o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ly) weapons. A shield will weaken in proportion to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gnitude of the hit on that shield. This type of damage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tually only temporary and the shield will regenerate slow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ver time. If the hit is larger than the shield can absorb, the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ship will sustain damag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amount of damage will depend on the strength of the hit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ny of the ships systems may be damaged including the shiel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ximum strength. This damage is permanent and may only reduc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effectiveness of the system as in the case of reactor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gines or shields, or may totally destroy the system as wit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4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haser banks or torpedo tub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ield related commands are: Raise, Lower, Status, Shiel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TU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ll commands will result in the ending of your "turn" excep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commands that only display status. The status command wi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lay the current state of the entire ship, phaser bank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rpedo tubes, probe launchers, shields or active probes. Th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so includes scanning enemy or ally vessels and ally repor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tus related commands are: Report, Status, Banks, Tubes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aunch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PU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ll ships are equipped with a library computer. The librar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puter will display information on any ship class, torped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lass or prob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puter related commands are: Library, Computer, Hel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AMAGE CONTRO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ll ships have a damage control crew which automatical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akes repairs to any disabled ship system. The efficiency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amage control is related to the number of crew remaining. Once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ystem has been fully repaired you will receive a messag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forming you that repairs have been completed. The condition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your damage control is displayed on the damage repo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amage related commands are: Dama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V. ENEMIES &amp; ALL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ll ally and enemy ships are given a "personality" when the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re created. This consists of a number of attributes that contro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ir bravery, aggression, fanaticism and loyalty, and is bas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n the race of that enemy or al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L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uring play, your ally ships will engage the enemy at wi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though you are allowed to give them a few general orders. The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clude who to attack, what course to follow, hold fire, etc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y will almost always follow these orders unless they are no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very loyal or the order is very unreasonable. In any case, the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5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ll give a response to that or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t is important to remember the orders you issued or you ma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nder an ally useless. For example if you order an ally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llow a course, he will follow that order until you cancel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f your ship sustains heavy damage (or even if it doesn't)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you are allowed to trade ships with one of your all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ly related commands are: Tell, Order, Fleet, Beam, Transpor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>VI. COMMAND SUMMAR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following is a brief list of commands available to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rship commander. For a complete and more detailed list consul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Advanced Simulations Manu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 a number of cases there is more than one form of the sam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mand. For example, "tubes" is the same command as "statu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ubes". Only the so indicated commands are valid during setu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ach command description gives the general form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mand and a description of command operation. The descrip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r each command is followed by one or more exampl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ptional parts of the commands are enclosed in square brackets (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[optional] 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FIGURE:  { Setup only }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Configure] Ally &lt;number&gt; &lt;ship class&gt; [Flagship] [&lt;more ships&gt;]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Configure] Enemy &lt;number&gt; &lt;ship class&gt; [&lt;more ships&gt;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configure command is used during setup to select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emy and ally fleets. You may configure up to the total numb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allowed ships minus one in a single fleet. You may only hav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p to nine of any one ship class however. You must specify a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ly flagship if the ally fleet is made up of more than one shi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lass. This may be done with this command or by using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lagship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nfig Ally 3 Frigates Flagship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lly 5 Destroyers 3 Interceptor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nemy 6 Dreadnough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LAGSHIP:   { Setup only }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lagship &lt;ship class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flagship command allows you to specify a flagship clas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fter you have finished configuring the fleets. You must specif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 flagship if there is more than one ship class in the all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6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le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lagship Destroy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GIN:      { Setup only }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s command informs the program that you are finish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figuring the enemy and ally fleets and are ready to start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imulatio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eg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ELM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elm [Course] &lt;course&gt; [Warp] &lt;warp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helm command controls the direction and velocity of you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ip. The course is a heading between -360 degrees and +360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grees. All vessels will take time to come to the new head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though it may sometimes seem immediate. The amount of time wi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pend on the size of your ship and the ship's current speed.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arger ships turning slower than smaller ships and fast spee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iring more time than slower speed. All ships will seem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urn instantly at warp one or l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When turning, the ship will always turn in the direc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at is the smallest distance to the new head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warp is the velocity you wish to maintain. The ship'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velocity, like it's heading may require a certain amount of tim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achie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elm course 60 warp 6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elm 225 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URSUE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LUD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ese comma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HART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hart [&lt;options&gt;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very cycle the chart from your ship will be automatical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layed. If the chart moves off the top of the screen, enter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"chart" will redisplay the current char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7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ARP COURSE BEARING RANGE MARK CLAS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Caspan:  4.0   305. Manual Helm 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sp:  3.0   125.   305.  15035   0.  F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chart displays the names of all ships with the flagshi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ing the first ship. The current warp factor and course of eac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ip is displayed as is the range of each ship from the chart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ip. The Bearing column show the bearing of each ship from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harted ship. The bearing is the course the charted ship mus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llow to head directly at a specific ship. The Mark colum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ntains the degrees off the heading of the charted ship to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ecific ally or enemy ship, for example, a mark of zer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dicates the charted ship is heading directly toward a ship.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lass column indicates the class of each of the charted shi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har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e &lt;options&gt; on this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PORT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por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report command displays various information about you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ip. You may also request a report from an ally ship with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"order"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SHIP NAME:  Ketoi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LASS:      Destroye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SURVIVORS:  2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ONDITION:  100% Functional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AVCOM:     Manual Helm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OURSE:     270. desired    229. curren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ARP:       6.0 desired    4.5 curren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epor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TUS DAMAGE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CAN SHIP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Status] Damag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can &lt;ship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damage status will display the overall condition of you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ip where as the scan ship command will show the sam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formation about an enemy or ally shi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8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SHIP NAME: Viper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LASS:     Frigate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URVIVORS: 18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ACTORS:   100%    5%   XX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ATTERIES:   75    75    68    XX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ANKS:       XX    XX    ch    ..    XX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UBES:       ld    XX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LAUNCHERS:   XX    ..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SHIELDS:     XX    70%    1%   18%   XX    XX  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ARP:        XX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ARP TEMP:   |9m  LIMIT: 40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WARP POWER:      0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OTHER POWER:     262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RESIDUAL POWER:  -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above scan reveals that the Klingon Frigate, Viper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eavily damaged. All "XX" markers show the systems that a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pletely non-functional. The Viper still has two work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hasers, one is charged and one is discharged. One torpedo tu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s still functional and is currently loaded and one pro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auncher is undamaged but unloaded. Three of the six shields a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pletely destroyed, one is in good shape and two are very weak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warp drive has been destroyed with it's temperature falling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zero. With the warp drive eliminated, there is not any war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ower. The reactors are providing 262 units of power but the shi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ill used -6 units of battery power last cycle to keep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maining shields u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amag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tus damag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can vip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ANGE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LAY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CAN RANGE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ange &lt;range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splay &lt;range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can &lt;range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ny of these commands will set the position display range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position display is always in the upper right corner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creen. The display show the location of all ships by placing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st two letters of the ships name on the display along with an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ctive torpedoes or prob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range specified will control the magnification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osition display and only objects within this range will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lay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- 9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Within the position display, the "&lt;&gt;" in the cent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dicates the location of your ship. On the monochrome monitor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l enemy object will be displayed "intensified" and all al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bjects "normal". On the color monitor, all enemy objects will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"bright red" and all ally objects will be "Yellow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ange 15000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isplay 15000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can 150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E PHASER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Fire] Phasers [SPREAD] &lt;spread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re [ALL] Phasers [SPREAD] &lt;spread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Fire] Phasers &lt;list&gt; [SPREAD] &lt;spread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s command is used to fire one or more of your ship'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hasers. Phasers will hit the target instantaneously but weake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th distance. The spread is the width of the phaser shot.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ider the area, the weaker the hit but you may damage mor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bjects. The spread may be from 10 to 45 degrees and the list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hich banks are to fi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re phasers 1 2 3 spread 10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re all phasers 45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haser all 4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OCK BANK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ck Banks [ON] &lt;ship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ck All Banks [ON] &lt;ship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ck Banks &lt;list&gt; [ON] &lt;ship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When you fire your ship's phasers, they must be pointing a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target if you expect to hit anything. The "lock banks"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mand allows you to keep one or all of the phaser banks point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t a specified target at all tim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ck banks on zantha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ck all banks on agena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ck banks 1 2 and 3 on bismar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TUS BANK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Status] Bank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s command will display the current state of the phas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anks. Since the phasers automatically recharge over time aft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ing, you may wish to know how long until they are fu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harg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 10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ANK STATUS: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Bank Level Control Mark Status  Targe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    100% locked   57  charged Bluef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     33% locked   57  drained Bluefi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     67% manual  180  drained ..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4     ..  damaged ...   .....  .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5     ..  damaged ...   .....  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above tube status display is from a Klingon Frigat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hich has five phaser banks. The first two banks are locked 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Orion ship, Bluefin that is currently at mark 57 degrees.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st bank is fully charged and ready for firing once the Bluef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s in phaser range. Bank two is currently drained and will not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ady for a number of cycles as indicated by the charge level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third bank is set to a fixed mark of 180 degrees which mean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t is always turned toward the rear of the ship. The last tw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ubes have both been damaged and will not be of any further u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tus bank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ank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E TORPEDO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Fire] Torpedoes &lt;list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re [ALL] Torpedo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s is the command to use to fire the torpedoes. Torpedo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ravel at a specific velocity and will not hit a target unles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torpedo comes within it's proximity of a ship. Locking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rpedo tubes on a ship does not guarantee hitting it. Also ref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the "load tubes"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re torpedo 1 2 3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re all torpedoe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orp a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OCK TUB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ck [All] Tubes [ON] &lt;ship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ck Tubes &lt;list&gt; [ON] &lt;ship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ike the phaser banks, the torpedo tubes must point at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arget you are trying to hit. The "lock tubes" command allows you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 "lock" one or all tubes on a specified targ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ck tubes on eagl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ck tubes 4 5 6 7 on talon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ck all tubes on bluef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 11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URN TUBES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URN BANK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ese comma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TUS TUB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Status] Tub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s command will display the current state of the torped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ubes. The torpedo tubes, like the phasers, will be automatical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loaded after firing, although they must be charged before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rpedo may be loa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UBES STATUS: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ube Level Control Mark Content Prox Target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     0%  locked   95   mkvii  500  Eag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   100%  locked   95   empty   ..  Eagl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3    33%  manual  135   empty   ..  ..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4    ...  damaged ...   .....   ..  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above tube status display is from a Federation Destroy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which has four torpedo tubes. The first two tubes are locked 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Romulan ship, Eagle that is currently at mark 95 degrees.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st tube contains a "mkvii" class torpedo with it's proximit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use set to 500. Tube two is currently empty but the leve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ndicates it will be loaded during the next cycle. The third tu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s set to a fixed mark of 135 degrees and will not be ready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e for a number of cycles since the charge level is now only 33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cent. Tube number four has been damaged and is of no furth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nlike the phaser banks which are ready once they reach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evel of 100 percent, the torpedo tubes are not ready until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llowing cyc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tus tube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ub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OAD TUB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ad [All] Tubes [Proximity] &lt;prox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ad Tubes &lt;list&gt; [Proximity] &lt;prox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itially the torpedo tubes are not enabled for loading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is command starts the loading process or allows you to chang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proximity of the torpedoes loaded after issuing this ord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proximity is the distance the torpedo must be from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ip before it will detonate. The minimum and maximum proximit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pends on the class of torpedo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 12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ad tubes prox 500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ad tubes 1 2 3 350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ad all tubes prox 425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NLOAD TUB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Unload All Tubes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nload Tubes &lt;list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s order will remove the current torpedoes, if any, from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tubes and allow new torpedoes to be loaded. This would allow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 new proximity torpedo to be loaded without firing the curr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orpedoes although you would still have to wait for the tubes to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 charg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nload tubes 1 2 3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unload all tubes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ABLE TUBES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ABLE BANK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ese comma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ABLE TUBES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ABLE BANK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ese comma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RE PROB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Fire] Probes &lt;list&gt; [AT] &lt;ship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Fire] Probes &lt;list&gt; [Course] &lt;course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re [All] Probes [AT] &lt;ship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re [All] Probes [Course] &lt;course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nce the probe launchers have been loaded, this command i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ow you launch your probes. Unlike torpedoes, the probes targe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r course is set when launched. Probes may also be controll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fter they have been launched using the "lock" and "turn"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mands, or prematurely exploded using the "destruct"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fire probes 1 2 course 180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be all at agena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robe all course 18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 13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URN PROBES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OCK PROB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ese comma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OAD PROBES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OAD LAUNCHER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ad Launchers &lt;list&gt; [Proximity] &lt;prox&gt; [Time] &lt;time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ad [All] Launchers [Proximity] &lt;prox&gt; [Time] &lt;time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nlike the torpedo tubes, the probe launchers will not loa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utomatically, they must be loaded manually with this command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bes do not require any energy to load or launch, the on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quirement is that the launcher must not be damag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At load time, all probes are assigned a control code whic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must be used to control a probe after it is launch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ad launchers 4 5 6 prox 500 time 20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ad all launchers 450 15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oad probes 200 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NLOAD PROBES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NLOAD LAUNCHER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nload Launchers &lt;list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nload All Launch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s command will unload the probes from all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ecified launch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nload all launcher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unload launchers 2 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ONATE PROB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is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TUS PROB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tus Prob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s command will display the status of all probes launche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y your ship. The display will look like the follow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 14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PROBE STATUS: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ode  Course Bearing Range Time Range/Target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 xml:space="preserve">ya101   345    165    1200  12    853 Zantha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zi102   120    300    2525  17   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 the above display, the probe "ya101" is currentl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ollowing course 345 degrees with a bearing from our ship of 165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grees. It's current range from us is 1200 and has 12 cycle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until destruct. It is locked on the Zantha and has a distance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853 from the Zantha. Probe "zi102" is not locked on any target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ut is following a manual course of 120 degre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tus prob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TUS LAUNCHER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Status] Launch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s status command will display the current state of a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be launchers. The following is a sample status display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LAUNCHER STATUS: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Launcher Status  Contents Prox Time Code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1     Ready     Pxii    500  20  dg350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2     Damaged   ....    ...  ..  ....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3     Ready     empty   ...  ..  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s display shows that launcher one contains a "Pxii" clas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robe with a proximity fuse set a range of 500, and a time fus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t to 20 cycles. The control code for this probe will b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"dg350". Launcher two is damaged and is not functional bu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auncher three is ready to be loa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tus launcher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launche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AISE SHIELDS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OWER SHIELD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By default shields are always raised. These comman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llow you to manually control your shields when you are short 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ow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ese comma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 15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TUS SHIELD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Status] Shiel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shields status command will show you the current stat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all the ship's shiel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HIELDS STATUS: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Shield Field Status  Functional  Effective  Regen.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      0.    UP    225eu 100%  225eu 100%  0.90%  (front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2     60.   DOWN   225eu 100%    0eu   0%  0.00%  (front right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3    300    DOWN   225eu 100%    0eu   0%  0.00%  (front left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4    120     UP    225eu 100%  175eu  71%  0.64%  (rear right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5    240     UP    112eu  50%   56eu  25%  0.23%  (rear left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6    180   damaged  ...  ...    ...  ...   ...    (rear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above shield status display is from a Federation Heavy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ruise. All ships have six shields, each shield protecting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ecific portion of the ship called the shield's "field". Eac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ield covers an area 60 degrees wide or 30 degrees to each sid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f the field values in the display. The status column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play shows if the shield is UP, DOWN or 100 percent damaged.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column labeled "Functional" shows the maximum possibl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rength the shield may reach and the "Effective" column show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current strength of each shield. The "Regen" column shows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ate at which the effective strength of each shield wil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generate or "grow" every cycle. Both the functional an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ffective columns contain two values. The first is the hit tha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shield will protect the ship from. The second number is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cent of maximum strength for that shie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In the shield status display, shield one is up and is 100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cent functional and 100 percent effective. Once a shield'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ffective strength reaches the functional strength, it will sto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generating. Shields two and three are 100 percent function bu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ave been lowered to conserve power making the effective strengt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zero. Shield four is 100 percent functional but only 71 percen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ffective due to hits on that shield. The fifth shield is only 50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cent effective due to damage inflicted when hits reached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ip's hull through shield six. Shield number six is no longe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functional and will no longer regenerate or consume pow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tus shield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hield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RANSPORT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EAM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ese comma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 16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ELF DESTRUCT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ABORT DESTRUC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ese comma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LIBRARY COMPUTER:  { Setup or Play }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puter Ship &lt;nation&gt; &lt;ship class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puter Torpedo &lt;torpedo class&gt;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puter Probe &lt;probe class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library computer will display all specific informatio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n any ship, torpedo or probe. You may enter only a partial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puter command for a brief information displa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puter ship klingon frigat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puter torped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puter torpedo mkvii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computer probe pxi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HELP:   { Setup or Play }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el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help command will display a brief list of all valid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ommands. It will not show you the format of any of the command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but will refer you to the manu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hel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QUIT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Qui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is command will abort the simulation at the end of th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current cycle. Issuing this command is the only way to terminate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he simulation if any enemy ships still have survivors or if you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hip has not been destroy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qui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RDER ALLY: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TELL ALLY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ell &lt;ally list&gt; &lt;order&gt; &lt;options&gt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You may command the ally ships in your fleet to perform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pecific commands. The current ally commands are Attack, Target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isengage, Escort, Cancel, Course, Hold fire, Open fire, Retreat,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Report, Probe, Phaser, Torpedo, and Withdra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</w:t>
      </w:r>
      <w:r>
        <w:rPr/>
        <w:t>- 17 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xamples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ell the agena to attack the derango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rder washington course 90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order enterprise retrea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ese command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STATUS FLEET: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[Status] Fleet [&lt;options&gt;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The fleet status command will display the current orders of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ach of you ally shi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ALLY  TARGET             MISSION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Caspan: Zantha             ..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Asp:(Bismark)           Retrea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The Target column displays which enemy ship the ally ship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is currently engaged with. If the target ship name is in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arenthesis it indicates the ally was ordered to target that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enemy ship. The Mission column displays the mission the ally was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ordered to perform such as retre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lease refer to the Advanced Simulations Manual for 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detailed description of this comm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Version 2.0 of Begin is have finally been released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price of v2.0 has now been set.  It will be $19 for the manual and</w:t>
      </w:r>
    </w:p>
    <w:p>
      <w:pPr>
        <w:pStyle w:val="HTMLPreformatted"/>
        <w:rPr/>
      </w:pPr>
      <w:r>
        <w:rPr/>
        <w:t xml:space="preserve">diskette plus $6 shipping and handling.  We will not offer a manual only </w:t>
      </w:r>
    </w:p>
    <w:p>
      <w:pPr>
        <w:pStyle w:val="HTMLPreformatted"/>
        <w:rPr/>
      </w:pPr>
      <w:r>
        <w:rPr/>
        <w:t>for the new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ll current contributors to Begin may upgrade by sending $4 plus $6 </w:t>
      </w:r>
    </w:p>
    <w:p>
      <w:pPr>
        <w:pStyle w:val="HTMLPreformatted"/>
        <w:rPr/>
      </w:pPr>
      <w:r>
        <w:rPr/>
        <w:t>shipping and handl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re are now Federation Starbases, Tankers, Tugs, Klingon Outposts,</w:t>
      </w:r>
    </w:p>
    <w:p>
      <w:pPr>
        <w:pStyle w:val="HTMLPreformatted"/>
        <w:rPr/>
      </w:pPr>
      <w:r>
        <w:rPr/>
        <w:t xml:space="preserve">Orion Grapplers, Orion Armadillos.  Romulans have cloaking devices. </w:t>
      </w:r>
    </w:p>
    <w:p>
      <w:pPr>
        <w:pStyle w:val="HTMLPreformatted"/>
        <w:rPr/>
      </w:pPr>
      <w:r>
        <w:rPr/>
        <w:t>The graphics display shows shields/strengths, direction of travel,</w:t>
      </w:r>
    </w:p>
    <w:p>
      <w:pPr>
        <w:pStyle w:val="HTMLPreformatted"/>
        <w:rPr/>
      </w:pPr>
      <w:r>
        <w:rPr/>
        <w:t xml:space="preserve">tractor beam connections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ocked ships repair twice as fast and may repair anything, even </w:t>
      </w:r>
    </w:p>
    <w:p>
      <w:pPr>
        <w:pStyle w:val="HTMLPreformatted"/>
        <w:rPr/>
      </w:pPr>
      <w:r>
        <w:rPr/>
        <w:t>previously unrepairable items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/>
        <w:t>Docked ships may have a crew even if the life support is destroyed</w:t>
      </w:r>
    </w:p>
    <w:p>
      <w:pPr>
        <w:pStyle w:val="HTMLPreformatted"/>
        <w:rPr/>
      </w:pPr>
      <w:r>
        <w:rPr/>
        <w:t>since it is docked.  You may not normally board a life support</w:t>
      </w:r>
    </w:p>
    <w:p>
      <w:pPr>
        <w:pStyle w:val="HTMLPreformatted"/>
        <w:rPr/>
      </w:pPr>
      <w:r>
        <w:rPr/>
        <w:t>deficient ship unless docked.  There is also an impulse engine that,</w:t>
      </w:r>
    </w:p>
    <w:p>
      <w:pPr>
        <w:pStyle w:val="HTMLPreformatted"/>
        <w:rPr/>
      </w:pPr>
      <w:r>
        <w:rPr/>
        <w:t xml:space="preserve">when damaged, will make you dead in space unless you still have a </w:t>
      </w:r>
    </w:p>
    <w:p>
      <w:pPr>
        <w:pStyle w:val="HTMLPreformatted"/>
        <w:rPr/>
      </w:pPr>
      <w:r>
        <w:rPr/>
        <w:t>warp drive.  All ships now have transporters that may be damaged that</w:t>
      </w:r>
    </w:p>
    <w:p>
      <w:pPr>
        <w:pStyle w:val="HTMLPreformatted"/>
        <w:rPr/>
      </w:pPr>
      <w:r>
        <w:rPr/>
        <w:t xml:space="preserve">also limit the number of crew that may transport at onc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may not group your allies for easier control.  Groups names are</w:t>
      </w:r>
    </w:p>
    <w:p>
      <w:pPr>
        <w:pStyle w:val="HTMLPreformatted"/>
        <w:rPr/>
      </w:pPr>
      <w:r>
        <w:rPr/>
        <w:t>simply numbers 1 thru N.  You tell allies to join a group then give</w:t>
      </w:r>
    </w:p>
    <w:p>
      <w:pPr>
        <w:pStyle w:val="HTMLPreformatted"/>
        <w:rPr/>
      </w:pPr>
      <w:r>
        <w:rPr/>
        <w:t>orders to the group number instead of the ship nam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r sensors may now be damaged.  If you have no allies near by you</w:t>
      </w:r>
    </w:p>
    <w:p>
      <w:pPr>
        <w:pStyle w:val="HTMLPreformatted"/>
        <w:rPr/>
      </w:pPr>
      <w:r>
        <w:rPr/>
        <w:t>will be blind.  Ships that get to far away disappear off of your scope.</w:t>
      </w:r>
    </w:p>
    <w:p>
      <w:pPr>
        <w:pStyle w:val="HTMLPreformatted"/>
        <w:rPr/>
      </w:pPr>
      <w:r>
        <w:rPr/>
        <w:t>How far depends on your sensors and the size of their ship.  A game</w:t>
      </w:r>
    </w:p>
    <w:p>
      <w:pPr>
        <w:pStyle w:val="HTMLPreformatted"/>
        <w:rPr/>
      </w:pPr>
      <w:r>
        <w:rPr/>
        <w:t>started with the Random command will place most or all ships out of</w:t>
      </w:r>
    </w:p>
    <w:p>
      <w:pPr>
        <w:pStyle w:val="HTMLPreformatted"/>
        <w:rPr/>
      </w:pPr>
      <w:r>
        <w:rPr/>
        <w:t xml:space="preserve">sensor range which forces you to look for them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loaked Romulans appear as white objects on your screen and are displayed </w:t>
      </w:r>
    </w:p>
    <w:p>
      <w:pPr>
        <w:pStyle w:val="HTMLPreformatted"/>
        <w:rPr/>
      </w:pPr>
      <w:r>
        <w:rPr/>
        <w:t>at their last known position.  When cloaked ships fire or are hit they</w:t>
      </w:r>
    </w:p>
    <w:p>
      <w:pPr>
        <w:pStyle w:val="HTMLPreformatted"/>
        <w:rPr/>
      </w:pPr>
      <w:r>
        <w:rPr/>
        <w:t>re-appear for one turn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Preformatted"/>
        <w:rPr/>
      </w:pPr>
      <w:r>
        <w:rPr/>
        <w:t>There are also different types of torps and probes.  The Federation has</w:t>
      </w:r>
    </w:p>
    <w:p>
      <w:pPr>
        <w:pStyle w:val="HTMLPreformatted"/>
        <w:rPr/>
      </w:pPr>
      <w:r>
        <w:rPr/>
        <w:t>MK7 and MK8 torps.  The MK7s you already know.  The MK8s are slower but</w:t>
      </w:r>
    </w:p>
    <w:p>
      <w:pPr>
        <w:pStyle w:val="HTMLPreformatted"/>
        <w:rPr/>
      </w:pPr>
      <w:r>
        <w:rPr/>
        <w:t>have 50% more punch.  They are good for close-in fighting.  The Feds</w:t>
      </w:r>
    </w:p>
    <w:p>
      <w:pPr>
        <w:pStyle w:val="HTMLPreformatted"/>
        <w:rPr/>
      </w:pPr>
      <w:r>
        <w:rPr/>
        <w:t>and the Klingons have Data Probes that travel at warp 20 but only carry</w:t>
      </w:r>
    </w:p>
    <w:p>
      <w:pPr>
        <w:pStyle w:val="HTMLPreformatted"/>
        <w:rPr/>
      </w:pPr>
      <w:r>
        <w:rPr/>
        <w:t>small sensors good for locating lost enemy ships.  The Klingon version</w:t>
      </w:r>
    </w:p>
    <w:p>
      <w:pPr>
        <w:pStyle w:val="HTMLPreformatted"/>
        <w:rPr/>
      </w:pPr>
      <w:r>
        <w:rPr/>
        <w:t>also has a small warhead of course. The Orions now posses Shield-Bore</w:t>
      </w:r>
    </w:p>
    <w:p>
      <w:pPr>
        <w:pStyle w:val="HTMLPreformatted"/>
        <w:rPr/>
      </w:pPr>
      <w:r>
        <w:rPr/>
        <w:t xml:space="preserve">torpedeos that damage your shields but not your ship.  The Grappler class </w:t>
      </w:r>
    </w:p>
    <w:p>
      <w:pPr>
        <w:pStyle w:val="HTMLPreformatted"/>
        <w:rPr/>
      </w:pPr>
      <w:r>
        <w:rPr/>
        <w:t>ships use these torps along with their large crew to board and capture shi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number of torpedeo tubes per ship has been reduced although the effective</w:t>
      </w:r>
    </w:p>
    <w:p>
      <w:pPr>
        <w:pStyle w:val="HTMLPreformatted"/>
        <w:rPr/>
      </w:pPr>
      <w:r>
        <w:rPr/>
        <w:t xml:space="preserve">strength of the torps has been increase.  This will hopefully make single </w:t>
      </w:r>
    </w:p>
    <w:p>
      <w:pPr>
        <w:pStyle w:val="HTMLPreformatted"/>
        <w:rPr/>
      </w:pPr>
      <w:r>
        <w:rPr/>
        <w:t>tube ships more usefu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Commands During Setup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Up to 60 ships,bases,etc. may be selected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andom (instead of Begin) places random number of shi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Commands During Play: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pair &lt;System&gt; | All   Lets you select one item that has priority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ractor &lt;ship&gt; | Off    Lets you tow a ship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oard &lt;ship&gt;            Lets you board a ship and capture i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ock &lt;Name&gt; On | Off    Lets you dock with a base, outpost, etc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loak On | Off          If you are a Romula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eenforce &lt;#&gt;           Lets you reenforce a shield using much power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ally&gt; board &lt;ship&gt; &lt;number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ally) tow &lt;ship&gt; &lt;destination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ally&gt; tractor &lt;ship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ally&gt; releas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ally&gt; approach &lt;ship&gt; &lt;range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ally&gt; dock &lt;base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ally&gt; undock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ally&gt; join &lt;group #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ally&gt; leav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ally&gt; stop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ally&gt; defend &lt;ship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base&gt; recover &lt;ship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Tell &lt;base&gt; eject &lt;ship&gt;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ll &lt;group #&gt; &lt;orders...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roup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art al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art by nam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art by distance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art by nati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art from &lt;ship&gt;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art &lt;ship&gt; on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hart &lt;ship&gt; off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ext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Key &lt;keyName&gt; string      Allows &lt;CR&gt; in string.  Keys are F# or ^x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Reads Begin2.key on startup.  Contains key definitions without the word </w:t>
      </w:r>
    </w:p>
    <w:p>
      <w:pPr>
        <w:pStyle w:val="HTMLPreformatted"/>
        <w:rPr/>
      </w:pPr>
      <w:r>
        <w:rPr/>
        <w:t xml:space="preserve">Key in front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ly VGA graphics are supported although you may still play in Text mode.</w:t>
      </w:r>
    </w:p>
    <w:p>
      <w:pPr>
        <w:pStyle w:val="HTMLPreformatted"/>
        <w:rPr/>
      </w:pPr>
      <w:r>
        <w:rPr/>
        <w:t>This will be the last release that supports Text mode.  Text mode has had</w:t>
      </w:r>
    </w:p>
    <w:p>
      <w:pPr>
        <w:pStyle w:val="HTMLPreformatted"/>
        <w:rPr/>
      </w:pPr>
      <w:r>
        <w:rPr/>
        <w:t>very little testing, so please report any bugs that show u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m Nelson</w:t>
      </w:r>
    </w:p>
    <w:p>
      <w:pPr>
        <w:pStyle w:val="HTMLPreformatted"/>
        <w:rPr/>
      </w:pPr>
      <w:r>
        <w:rPr/>
        <w:t>Mike Higgi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8:37:00Z</dcterms:created>
  <dc:creator>Ines</dc:creator>
  <dc:description/>
  <cp:keywords/>
  <dc:language>en-US</dc:language>
  <cp:lastModifiedBy>Ines</cp:lastModifiedBy>
  <dcterms:modified xsi:type="dcterms:W3CDTF">2008-04-29T18:37:00Z</dcterms:modified>
  <cp:revision>1</cp:revision>
  <dc:subject/>
  <dc:title>       </dc:title>
</cp:coreProperties>
</file>